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left="8930" w:hanging="0"/>
        <w:jc w:val="center"/>
        <w:rPr>
          <w:sz w:val="28"/>
        </w:rPr>
      </w:pPr>
      <w:r>
        <w:rPr>
          <w:sz w:val="28"/>
        </w:rPr>
        <w:t>УТВЕРЖДАЮ</w:t>
      </w:r>
    </w:p>
    <w:p>
      <w:pPr>
        <w:pStyle w:val="TextBody"/>
        <w:suppressAutoHyphens w:val="true"/>
        <w:ind w:left="893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left="8930" w:hanging="0"/>
        <w:jc w:val="center"/>
        <w:rPr>
          <w:sz w:val="28"/>
        </w:rPr>
      </w:pPr>
      <w:r>
        <w:rPr>
          <w:sz w:val="28"/>
        </w:rPr>
        <w:t>Начальник Государственной инспекции</w:t>
      </w:r>
    </w:p>
    <w:p>
      <w:pPr>
        <w:pStyle w:val="TextBody"/>
        <w:suppressAutoHyphens w:val="true"/>
        <w:ind w:left="8930" w:hanging="0"/>
        <w:jc w:val="center"/>
        <w:rPr>
          <w:sz w:val="28"/>
        </w:rPr>
      </w:pPr>
      <w:r>
        <w:rPr>
          <w:sz w:val="28"/>
        </w:rPr>
        <w:t>административно-технического надзора</w:t>
      </w:r>
    </w:p>
    <w:p>
      <w:pPr>
        <w:pStyle w:val="TextBody"/>
        <w:suppressAutoHyphens w:val="true"/>
        <w:ind w:left="8930" w:hanging="0"/>
        <w:jc w:val="center"/>
        <w:rPr>
          <w:sz w:val="28"/>
        </w:rPr>
      </w:pPr>
      <w:r>
        <w:rPr>
          <w:sz w:val="28"/>
        </w:rPr>
        <w:t>администрации Владимирской области</w:t>
      </w:r>
    </w:p>
    <w:p>
      <w:pPr>
        <w:pStyle w:val="TextBody"/>
        <w:suppressAutoHyphens w:val="true"/>
        <w:ind w:left="893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left="893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left="8930" w:hanging="0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В.И. Придыбайло</w:t>
      </w:r>
    </w:p>
    <w:p>
      <w:pPr>
        <w:pStyle w:val="TextBody"/>
        <w:suppressAutoHyphens w:val="true"/>
        <w:ind w:left="893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left="8930" w:hanging="0"/>
        <w:jc w:val="left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</w:t>
      </w:r>
      <w:r>
        <w:rPr>
          <w:sz w:val="28"/>
          <w:u w:val="single"/>
        </w:rPr>
        <w:t xml:space="preserve"> 15 </w:t>
      </w:r>
      <w:r>
        <w:rPr>
          <w:sz w:val="28"/>
        </w:rPr>
        <w:t>»  сентября 2020  года</w:t>
      </w:r>
    </w:p>
    <w:p>
      <w:pPr>
        <w:pStyle w:val="TextBody"/>
        <w:ind w:left="793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TextBody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работы казенного учреждения Владимирской области </w:t>
      </w:r>
    </w:p>
    <w:p>
      <w:pPr>
        <w:pStyle w:val="TextBody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«Управление административно-технического надзора Владимирской области»</w:t>
      </w:r>
    </w:p>
    <w:p>
      <w:pPr>
        <w:pStyle w:val="TextBody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на 4-й квартал 2020 год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ДЗОРНАЯ ДЕЯТЕЛЬНОСТЬ УЧРЕЖДЕНИЯ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1. Исходные данны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2551"/>
        <w:gridCol w:w="2694"/>
        <w:gridCol w:w="2693"/>
        <w:gridCol w:w="2628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кабрь</w:t>
            </w:r>
          </w:p>
        </w:tc>
      </w:tr>
      <w:tr>
        <w:trPr>
          <w:trHeight w:val="304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дней в кварт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циалистов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го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их округов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х районов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их поселений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ьских поселений</w:t>
            </w:r>
          </w:p>
        </w:tc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2. Способы надзора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Надзор за состоянием объектов и территорий осуществлять  согласно существующему административному делению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Надзор за объектами осуществлять специалистами, оснащенными фотоаппаратурой с обязательным документированием осмотра объекта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Специальные мероприятия, целевые и комплексные проверки проводить совместно с представителями других надзорных органов Владимирской област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В ходе проведения плановых мероприятий надзорной деятельности, при выявлении административных правонарушений в общественных местах, представляющих непосредственную угрозу жизни и здоровью граждан, а также при выявлении фактов совершения административных правонарушений за пределами населённых пунктов принимать законные меры по их пресечению (устранению последствий).</w:t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3. Закрепление специалистов Учреждения за городскими округами и муниципальными районами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4131"/>
        <w:gridCol w:w="3741"/>
      </w:tblGrid>
      <w:tr>
        <w:trPr>
          <w:trHeight w:val="27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У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КУ</w:t>
            </w:r>
          </w:p>
        </w:tc>
      </w:tr>
      <w:tr>
        <w:trPr>
          <w:trHeight w:val="27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Владимир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йнов М.М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С.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матин Ю.И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гай В.Г.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Л.В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цева О.А.</w:t>
            </w:r>
          </w:p>
        </w:tc>
      </w:tr>
      <w:tr>
        <w:trPr>
          <w:trHeight w:val="27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рунзен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тябрь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нин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 город Радужны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Романова Н.А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уздаль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ыгозалов Я.С.о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даль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Камешково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 Е.А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тлова В.Д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шков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обинка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Г.А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н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усь-Хрустальный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в Э.А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бакумова З.В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удогда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 С.В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Е.А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год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Кольчугино 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Л.А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чугин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Александров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а О.Б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Юрьев-Польский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 Р.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,В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-Поль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Киржач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нгейм И.Е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жач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тушки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А.Л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овой С.А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шин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Ковров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 Е.Б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сина С.В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овс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ороховец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Д.А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кова Н.А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ецкий район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4111"/>
        <w:gridCol w:w="3723"/>
      </w:tblGrid>
      <w:tr>
        <w:trPr>
          <w:trHeight w:val="13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Вязник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 С.А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никовский райо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 Муром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енков А.В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амов С.М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мский райо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Меленк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В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усова О.В.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нковский райо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расная Горбат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О.Л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гин И.В.</w:t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ский райо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имечание: в комплексных мероприятиях на поднадзорной территории (проверки по плану ГИАТН, рейды и другие спецмероприятия) могут принимать участие все специалисты (вне зависимости от их закрепления за муниципальным образованием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4. Распределение объектов по муниципальным образованиям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309"/>
        <w:gridCol w:w="3161"/>
        <w:gridCol w:w="3161"/>
        <w:gridCol w:w="3161"/>
      </w:tblGrid>
      <w:tr>
        <w:trPr>
          <w:tblHeader w:val="true"/>
          <w:trHeight w:val="262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надзор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right="-8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1717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 Владими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районы, 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right="-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зарменная, Батурина, Большая Нижегородская, Василисина, Вознесенская, Гороховая, Диктора Левитана, Добролюбова, Дворянская, Фурманова,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аткина, Крайнова, Бабушкина, Верхняя Дуброва, Вокзальная площадь, Ломоносова, Девическая, Лакина, пр-т Ленина, Добросельская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нравова, Николо-Галейская, Владимирский спуск, Восточная, Гоголя, 9 Января, Погодина, Никитина, Луговая, Семашко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О город Радужны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квартал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right="-8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арта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кварта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квартал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 Камешков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рамова, Горького, Дзержинског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арный переулок, Ермолаева, Калинина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гарина, Заводская, Кирова</w:t>
            </w:r>
          </w:p>
        </w:tc>
      </w:tr>
      <w:tr>
        <w:trPr>
          <w:trHeight w:val="538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мешковский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кинское СП (Гатиха, Пенкин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Сергеихинское С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Имени Артема, Коверин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Брызгаловское С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 Брызгалово, Верещагино)</w:t>
            </w:r>
          </w:p>
        </w:tc>
      </w:tr>
      <w:tr>
        <w:trPr>
          <w:trHeight w:val="70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Собин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гарина, Кооперативная, Маяковского, Текстильн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ького, Лакина, Пионерская, Центральн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родная, Лесная, Садовая</w:t>
            </w:r>
          </w:p>
        </w:tc>
      </w:tr>
      <w:tr>
        <w:trPr>
          <w:trHeight w:val="535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инский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Асерховское С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Вышманово, Арбузо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Копнинское С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Жохово, Копнин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Куриловское СП (Васильевка, Глухово)</w:t>
            </w:r>
          </w:p>
        </w:tc>
      </w:tr>
      <w:tr>
        <w:trPr>
          <w:trHeight w:val="54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Сузда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ская, Дмитриевская, Ивановская, Лебедева, М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ганова, Западная, Красноармейская, Набережная, Нов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чарная, Заречная, Красная площадь, Ленина, Молодежная</w:t>
            </w:r>
          </w:p>
        </w:tc>
      </w:tr>
      <w:tr>
        <w:trPr>
          <w:trHeight w:val="721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здальский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оголюбовское СП ( Выселки, Добрынское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лецкое СП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 Весь, Большое Борисо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вловское СП (Барское-Городище, Борисовское, Бродницы)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Гусь-Хрустальны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 Невского, Булгакова, Горького, Дорожн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инского, Владимирская, Герцена, Достоевског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овая, Вокзальная, Добролюбова, Железнодорожная</w:t>
            </w:r>
          </w:p>
        </w:tc>
      </w:tr>
      <w:tr>
        <w:trPr>
          <w:trHeight w:val="441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ь-Хрустальны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ригорьевское СП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 Вековка, Григорье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идовское СП (Ильичево, Мокрое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раснооктябрьское СП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Аксеново, Бараново)</w:t>
            </w:r>
          </w:p>
        </w:tc>
      </w:tr>
      <w:tr>
        <w:trPr>
          <w:trHeight w:val="262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Судог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якова, Карла Маркса, Молодежная, Текстильщиков, Ломоносова, Первомайская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стов, Космонавтов, Набережная, Автостанция площадь, Зеленая, Октябрьск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родная, Матросова, Свободы площадь, Гоголя, Комсомольская, Большой Советский пер, Восточная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годски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Андреевское С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 Андреево,  Болотский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Лавровское С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Лаврово, Лухтоно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Мошокское СП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 Гонобилово, Колычево, Кондряево)</w:t>
            </w:r>
          </w:p>
        </w:tc>
      </w:tr>
      <w:tr>
        <w:trPr>
          <w:trHeight w:val="138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Кольчуги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мелева, Веденеева, Инициативная, площадь и ул. Ленина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вольского, 50 лет Октября, 50 лет СССР, Щорс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м, Победы, Чапаева, Мира.</w:t>
            </w:r>
          </w:p>
        </w:tc>
      </w:tr>
      <w:tr>
        <w:trPr>
          <w:trHeight w:val="603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ьчугински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сиплевское СП (Есиплево, Новобусин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дольевское СП (Беречино, Вауло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авленское СП (Бавлены)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Александр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уфриева, Владимирск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арная, Военн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говая, Вокзальная</w:t>
            </w:r>
          </w:p>
        </w:tc>
      </w:tr>
      <w:tr>
        <w:trPr>
          <w:trHeight w:val="425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ски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аринское СП (Большое Каринское, Бухары)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ледневское СП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Арсаки, Бакшее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ндреевское СП (Аксеновка, Бакино)</w:t>
            </w:r>
          </w:p>
        </w:tc>
      </w:tr>
      <w:tr>
        <w:trPr>
          <w:trHeight w:val="704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Киржа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хматовой, Горького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гарина, Дзержинског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голя, Гайдара, Зеленая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жачски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Кипревское С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Афанасово, Ефремо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пповское СП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 Дубки, Заречье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кинское С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Горка, Бельково)</w:t>
            </w:r>
          </w:p>
        </w:tc>
      </w:tr>
      <w:tr>
        <w:trPr>
          <w:trHeight w:val="487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Юрьев-Поль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ександровский тупик, Вокзальный переулок, Герцена,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кова, Гагарина, Железнодорожная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молова, Горького, Заводская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-Польски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Симское СП (Лучки, Веска)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сельское С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 Авдотьино, Беляницын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быловское С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 Андреевское, Федоровское)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Ковр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омская, Чайкиной, Маяковского, Волго-Донская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онавтов, Еловая, Строителей, Киров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ова, Запольная, Пролетарская, Мохова, Комсомольская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ровски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Клязьминское СП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Глебово, Гридин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ыгинское СП (Большие Всегодичи, Ильин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Ивановское СП (Восход, Болотский)</w:t>
            </w:r>
          </w:p>
        </w:tc>
      </w:tr>
      <w:tr>
        <w:trPr>
          <w:trHeight w:val="499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Вязни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шневая, Свердлова, Льва Толстого, Литейна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ая, Ленина, Ткацкая, Некрасо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вая, Комсомольская, Новая, Владимирская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зниковски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П. п. Никологоры (пгт Никологоры, Галкин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П (Большевысоково, Пивоваро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анцевское СП (Усады, Эдон)</w:t>
            </w:r>
          </w:p>
        </w:tc>
      </w:tr>
      <w:tr>
        <w:trPr>
          <w:trHeight w:val="465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Гороховец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гарина, Калинина, Ленина, Пушкинский переуло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, Красноармейская, Луначарского, 3-я Пятилет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голя, Кутузова, Комсомольская, Фрунзе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ховецки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прияновское СП ( Великово, Галицы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3" w:leader="none"/>
              </w:tabs>
              <w:suppressAutoHyphens w:val="true"/>
              <w:ind w:right="-173" w:hanging="0"/>
              <w:rPr/>
            </w:pPr>
            <w:r>
              <w:rPr>
                <w:color w:val="000000"/>
                <w:sz w:val="24"/>
                <w:szCs w:val="24"/>
              </w:rPr>
              <w:t>Денисовское СП (Крутово, Васильчико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минское СП (Фоминки, Быкасово)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 Муро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а, Куликова, Свердлова, Губкина, Владимирск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есленная Слободка, Советская, Красноармейская, Орловская, Гоголе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ла Маркса, Мечникова, Воровского, Владимирское шоссе, 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омски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вардицкое СП (Булатнтково, Ковардицы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исоглебское СП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(Кондраково, Молотицы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вардицкое СП (Иваньково, Межищи)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Мелен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гарина, Жданова, Крупской,  Конышев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ибоедова, Некрасов,  Муромская, Киров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ы Люксембург, Горького, Заречная,  Комсомольская.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енковский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Даниловское СП (Большой Приклон, Иватин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утылицкое СП (Архангел, Верхоунж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ятинское СП (Денятино, Прудн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Петуш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шкина, Горького, Колхозная, Лес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8 Марта, Дружбы, Куйбышева, Лермонтова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Января, Заводская, Красноармейская, Мира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ушинский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горное СП (Нагорный, Луговой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кшинское СП (Андреевское, Анкудино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тушинское СП (Березка, Кибирево)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г.т Красная Горбат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ы, объек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Заводская, Ковровская, Пионерск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ная, Школьная, Юбилейна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а, Красноармейская, Лесная</w:t>
            </w:r>
          </w:p>
        </w:tc>
      </w:tr>
      <w:tr>
        <w:trPr>
          <w:trHeight w:val="276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ивановский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овлянское СП (Андреевка, Высоко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тковское СП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Надеждино, Иваньково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лосатовское СП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Копнино, Ильинское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5. Проведение специальных мероприятий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364"/>
        <w:gridCol w:w="566"/>
        <w:gridCol w:w="584"/>
        <w:gridCol w:w="576"/>
        <w:gridCol w:w="575"/>
        <w:gridCol w:w="576"/>
        <w:gridCol w:w="575"/>
        <w:gridCol w:w="576"/>
        <w:gridCol w:w="575"/>
        <w:gridCol w:w="576"/>
      </w:tblGrid>
      <w:tr>
        <w:trPr>
          <w:tblHeader w:val="true"/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валк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местные мероприятия в соответствии с Планом проведения проверок по выявлению несанкционированных мест размещения отходов производства и потребления на территории муниципальных образований и в придорожных полосах автомобильных доро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остёр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явление и пресечение административных правонарушений, связанных со сжиганием сухой травы, мусора, листвы, бытовых и производственных отходов, в том числе в контейнерах и урнах, ненадлежащим проведением мероприятий по окосу травы в пожароопасный пери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одоём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явление и пресечение административных правонарушений, связанных с несоблюдением установленных нормативными правовыми актами правил охраны жизни людей на водных объектах, засорением водоохранных зо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Автомобиль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ение и пресечение административных правонарушений, связанных с использованием газонов, детских и спортивных площадок для осуществления парковки на них транспортных средств, осуществлением мойки, ремонта транспортных средств, сопряженных с загрязнением прилегающей территории, нарушениями правил благоустройства и содержания территорий при эксплуатации транспортных средств и спецтех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има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ресечение административных правонарушений, связанных с несвоевременной очисткой территорий муниципальных образований от снега и наледи,  ненадлежащим содержанием тротуаров и пешеходных зон, лестничных пролетов, кровель крыш, нарушением правил вывоза и складирования снежных масс в зимнее врем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онтейнер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явление и пресечение административных правонарушений, связанных с несоблюдением норм и правил содержания контейнерных площадок, мусоросборников и урн, территорий, прилегающих к ним, сбора и вывоза мусора, в том числе крупногабаритн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Фасад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явление и пресечение административных правонарушений, связанных с несоблюдением норм и правил содержания фасадов зданий и сооружений, их элементов, ограждения, указателей улиц, номеров домов и подъез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емориал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явление и пресечение административных правонарушений, связанных с ненадлежащим содержанием мемориальных комплексов, памятников и воинских захоронений, кладби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орговля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явление и пресечение административных правонарушений, связанных с нестационарным осуществлением торговли и сервиса в неустановленных местах, самовольной установкой объектов для торговли, складских помещений, прочих временных объ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ывеска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явление и пресечение административных правонарушений, связанных с незаконным размещением вывесок и иной визуальной информации, нарушениями установленных правил  тематического и праздничного оформления объектов и территор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асада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явление и пресечение административных правонарушений, связанных с несанкционированным сбросом твердых и жидких бытовых отходов, несоблюдением правил перевозки сыпучих грузов,  мусо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тройка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ение и пресечение административных правонарушений при производстве строительных, ремонтных, восстановительных работ, связанных с загрязнением территории, затруднением проезда (прохода), не восстановлением благоустройства территории в установленные сро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оммуникаци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ресечение административных правонарушений, связанных с ненадлежащим содержанием тепловых пунктов,  наземных частей линейных сооружений и коммуникаций, водозаборных, ливнеприёмных, телефонных и канализационных колодцев, средств наруж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лик»</w:t>
            </w:r>
          </w:p>
        </w:tc>
        <w:tc>
          <w:tcPr>
            <w:tcW w:w="1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явление и пресечение административных правонарушений, связанных с нарушениями правил благоустройства, соблюдения чистоты и порядка территорий (объектов) массового пребывания граждан, определяющих облик населённых пунктов, в том числе административных зданий, культурно-просветительных, детских дошкольных и образовательных учреждений, медицинских учреждений, учреждений здравоохранения и социального обслуживания, религиозных, культовых, физкультурно-оздоровительных и спортивных зданий и сооружений, гостиниц, хостелов и общежитий, парковых и рекреационных зон, оздоровительных лагерей и других мест массового организованного отдыха, туристических объектов и маршрутов, торговых комплексов и рынков, железнодорожных и автобусных вокзалов и станций, основных транспортных магистралей (по отдельным планам, на основании поручений Губернатора Владимирской области и его заместителей (с указанием конкретных сроков, территорий, маршрутов и категорий объектов надзора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 Проведение надзорных мероприятий накануне праздничных и знаменательных дней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205"/>
        <w:gridCol w:w="1205"/>
        <w:gridCol w:w="2244"/>
        <w:gridCol w:w="593"/>
        <w:gridCol w:w="594"/>
        <w:gridCol w:w="594"/>
        <w:gridCol w:w="594"/>
        <w:gridCol w:w="594"/>
        <w:gridCol w:w="594"/>
        <w:gridCol w:w="594"/>
        <w:gridCol w:w="594"/>
        <w:gridCol w:w="594"/>
      </w:tblGrid>
      <w:tr>
        <w:trPr>
          <w:tblHeader w:val="true"/>
          <w:trHeight w:val="276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здн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425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аздник Осени. Сузда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ль «Медный Двор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ыгозалов Я.С.о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«Посвящение в искусство». Ковровский район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о-досуговый комплекс «Усадьба Танеевых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 Е.Б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сенняя Сырмарка. Петушинский район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 «Богдарня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А.Л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ия Деда Мороза на Георгиевской. Владимир, Администрация г. Владимира, управление культуры и туризм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йнов М.М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ародное гулянье «День рассола». Владимир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альный парк культуры и отдыха г. Владим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йнов М.М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ованию 1000-летия г. Суздал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ыгозалов Я.С.о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Подготовка аналитических материалов и работа со СМИ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94"/>
        <w:gridCol w:w="4719"/>
        <w:gridCol w:w="3129"/>
        <w:gridCol w:w="721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подготовку и исполн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тм.о вып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ставление начальнику Инспекции ежеквартальной справки по результатам надзорной деятельност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 – за 3 квартал 2020 год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терри-ториальный отд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в План работы Инспекции на квартал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нтября – на 4 кварта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терри-ториальный отд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общение результатов надзорной деятельности, состояния административной практики специалистов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– к 16.30;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недельно – по пятницам;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есяц – к 03 числу следующего за отчетным периодом месяца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Административно-терри-ториальный отд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зультатов</w:t>
            </w:r>
            <w:r>
              <w:rPr>
                <w:rFonts w:eastAsia="Lucida Sans Unicode"/>
                <w:kern w:val="2"/>
                <w:sz w:val="24"/>
                <w:szCs w:val="24"/>
              </w:rPr>
              <w:t xml:space="preserve">  работы по обращениям граждан и организаций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к 03 числу следующего за отчетным периодом месяц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информационной системы «Автоматизированный учёт административных правонарушений»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подведение итогов – еженедельно по пятницам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терри-ториальный отд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и представление данных для формирования тематического слоя ГИС ВО «Свалки Владимирской области»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к 10 числу следующего за отчетным периодом месяц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терри-ториальный отд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редставление в адрес ТО письменных данных  для включения в ежеквартальные информации главам городских округов и муниципальных районов о результатах надзорной деятельност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 – за 3 квартал 2020 год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терри-ториальный отд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постоянных рабочих контактов со средствами массовой информации Владимирской обла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ставление для опубликования материалов по результатам деятельности ГИАТН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интервью печатным и вещательным СМИ по различным аспектам деятельности инспек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азмещение материалов по результатам надзорной деятельности на сайте ГИАТН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еже пяти раз в месяц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терри-ториальный отдел, 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ёма граждан по вопросам реализации полномочий в области охраны окружающей среды, обращения с отходами производства и потребления, разъяснения требований административного законодательств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, в соответствии с административным регламентом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терри-ториальный отде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4"/>
        </w:rPr>
        <w:t>3. Нормативно-правовая и методическая работа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94"/>
        <w:gridCol w:w="4719"/>
        <w:gridCol w:w="3129"/>
        <w:gridCol w:w="721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подготовку и исполн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тм.о вып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договорных отношений Учреждения  с хозяйствующими субъектами и иными юридическими лицам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направление специалистам Учреждения методических материалов по  правилам оформления административных дел, по составам предусмотренным областным административным законодательством, находящимся в компетенции учреждения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етензионно-исковой работы по делам и материалам, отнесенным к компетенции Учреждения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 рассмотрения дел и материало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4. Контроль за деятельностью специалистов Учреждения, 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расходованием финансовых и материально-технических средст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94"/>
        <w:gridCol w:w="4719"/>
        <w:gridCol w:w="3129"/>
        <w:gridCol w:w="721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- объекты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подготовку и исполн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тм.о вып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еятельности специалистов Учреждения по вопросам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надзорной деятельност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оизводства по делам об административных правонарушениях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взаимодействия с правоохранительными органами, ОМСу, общественностью и СМ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исполнительской дисциплины, учета и отчетности, внутреннего делопроизводств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материально-технического обеспечения, профессиональной подготовки и других вопросов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юль – г. Владимир, ЗАТО г. Радужны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г. Собинка, Собинский район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г. Суздаль, Суздальский район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г. Камешково, Камешковский район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г .Гусь-Хрустальный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Гусь- Хрустальный район, г. Судогда, Судогодский район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– г. Ковров, Ковровский район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язники, Вязниковский район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ороховец, Гороховецкий район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Учреждения, 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трольных проверок хода устранения недостатков, выявленных  проверкой руководством  Учреждения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директора, отдел юридического, кадрового и МТО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чных  проверок соблюдения правил чистоты, порядка и благоустройства на территориях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директора, отдел юридического, кадрового и МТО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рганизации работы специалистов, оценка их деятельности на закрепленных территориях, оказание помощи в решении организационных вопросов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чреждения - в 1-2 районах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– еженедельно в 2-3 районах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отдела юридического, кадрового и МТО – не реже 2-х раз в месяц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Руководство Учреждения, отдел юридического, кадрового и МТО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5. Руководство деятельностью Учреж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94"/>
        <w:gridCol w:w="4719"/>
        <w:gridCol w:w="3129"/>
        <w:gridCol w:w="721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подготовку и исполн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тм.о вып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 руководящего состава инспекции и учреждения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понедельникам в 16.3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чрежд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работы за 3 квартал 2020 года. Совещание по вопросам повышения эффективности контрольно-надзорной деятельности.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июл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директора, отдел юридического, кадрового и МТО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за месяц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, к 10 числу следующего за отчетным месяца, с направлением письменного указания по имеющимся недостаткам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работы Учреждения на 4 квартал 2020 год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работы Учреждения  на месяц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: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1 числу – издание приказа об организации надзорной деятельности на очередной месяц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6 числу – утверждение планов работы структурных подразделений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30 числу – утверждение личных планов работы на очередной месяц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, отдел юридического, кадрового и МТО, отдел бухгалтерского учета и отчет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ение интересов Учреждения в судах общей юрисдикции, арбитражном суде, прокуратуре и правоохранительных органах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 рассмотрения де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иректор Учреждения, 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6. Материально-техническое обеспечение, экономическая деятельность,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вершенствование и развитие материальной баз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92"/>
        <w:gridCol w:w="3402"/>
        <w:gridCol w:w="4728"/>
        <w:gridCol w:w="3120"/>
        <w:gridCol w:w="721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подготовку и исполн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тм.о вып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состояния учета, движения и использования материальных ресурсов Учреждения, подготовка предложений о развитии материально-технической базы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к 10 числ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граммно-технических вопросов автоматизированной системы учета административных протоколов, поддержания устойчивой связи с сервером инспекци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анализ и предложения – ежемесячно к 10 числ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терри-ториальный отдел, 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эффективного использования автотранспорта Учреждения, учета и отчетности, связанной с расходами по его ремонту, обслуживанию, обеспечению горюче-смазочными материалам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анализ и предложения – ежемесячно к 10 числ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ониторинга и принятие мер к экономии энергоресурсов, внесение предложений по совершенствованию этой работы в аппарате Учреждения и специалистам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овое обеспечение структурных подразделений Учреждения расходными материалам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к 10 числ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юридического, кадрового и МТ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Экономическая работа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а платежных документов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сполнение сметы на содержание Учреждения в соответствии с законодательством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одовой бухгалтерской отчетности в Департамент финансов, бюджетной и налоговой политики за 3 квартал 2020 год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/>
            </w:pPr>
            <w:r>
              <w:rPr>
                <w:sz w:val="24"/>
                <w:szCs w:val="24"/>
              </w:rPr>
              <w:t>Подготовка и представление ежеквартального отчета в налоговую инспекцию Владимирской  област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логам на добавленную стоимость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логу на прибыль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октября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налогу на имущество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октября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транспортному налогу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октября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редставление ежемесячного отчета в отдел   Госстатистик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исленности  и заработной плате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к 15 числу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орме «1-торги»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редставление ежеквартального отчета в фонд социального страхован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редставление справки персонифицированного учета в Пенсионный фонд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тчётности во  Влададмтехнадзор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в сроки, установленные Инспекци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Директор казенного учреждения Владимирской области</w:t>
      </w:r>
    </w:p>
    <w:p>
      <w:pPr>
        <w:pStyle w:val="Normal"/>
        <w:rPr/>
      </w:pPr>
      <w:r>
        <w:rPr>
          <w:sz w:val="28"/>
          <w:szCs w:val="24"/>
        </w:rPr>
        <w:t>«Управление административно-технического надзор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ладимирской области»</w:t>
        <w:tab/>
        <w:tab/>
        <w:tab/>
        <w:tab/>
        <w:tab/>
        <w:tab/>
        <w:tab/>
        <w:tab/>
        <w:tab/>
        <w:tab/>
        <w:tab/>
        <w:t xml:space="preserve">                                             В.Г. Шмагай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1418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694" w:hanging="2694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left="1440" w:hanging="0"/>
      <w:jc w:val="both"/>
    </w:pPr>
    <w:rPr>
      <w:sz w:val="28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50:00Z</dcterms:created>
  <dc:creator>user</dc:creator>
  <dc:description/>
  <dc:language>en-US</dc:language>
  <cp:lastModifiedBy>eromanova</cp:lastModifiedBy>
  <cp:lastPrinted>2020-09-15T14:14:00Z</cp:lastPrinted>
  <dcterms:modified xsi:type="dcterms:W3CDTF">2021-01-11T14:50:00Z</dcterms:modified>
  <cp:revision>2</cp:revision>
  <dc:subject/>
  <dc:title/>
</cp:coreProperties>
</file>